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方正小标宋简体;宋体" w:hAnsi="方正小标宋简体;宋体" w:cs="宋体" w:eastAsia="方正小标宋简体;宋体"/>
          <w:b/>
          <w:color w:val="000000"/>
          <w:sz w:val="36"/>
          <w:szCs w:val="36"/>
        </w:rPr>
        <w:t>关于做好</w:t>
      </w:r>
      <w:r>
        <w:rPr>
          <w:rFonts w:ascii="方正小标宋简体;宋体" w:hAnsi="方正小标宋简体;宋体" w:cs="宋体" w:eastAsia="方正小标宋简体;宋体"/>
          <w:b/>
          <w:color w:val="000000"/>
          <w:sz w:val="36"/>
          <w:szCs w:val="36"/>
          <w:lang w:val="en-US" w:eastAsia="zh-CN"/>
        </w:rPr>
        <w:t>湖州师范学院求真学院人文学院</w:t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 w:cs="宋体"/>
          <w:b/>
          <w:b/>
          <w:color w:val="000000"/>
          <w:sz w:val="36"/>
          <w:szCs w:val="36"/>
        </w:rPr>
      </w:pPr>
      <w:r>
        <w:rPr>
          <w:rFonts w:eastAsia="方正小标宋简体;宋体" w:cs="宋体" w:ascii="方正小标宋简体;宋体" w:hAnsi="方正小标宋简体;宋体"/>
          <w:b/>
          <w:color w:val="000000"/>
          <w:sz w:val="36"/>
          <w:szCs w:val="36"/>
        </w:rPr>
        <w:t>2019-2020</w:t>
      </w:r>
      <w:r>
        <w:rPr>
          <w:rFonts w:ascii="方正小标宋简体;宋体" w:hAnsi="方正小标宋简体;宋体" w:cs="宋体" w:eastAsia="方正小标宋简体;宋体"/>
          <w:b/>
          <w:color w:val="000000"/>
          <w:sz w:val="36"/>
          <w:szCs w:val="36"/>
        </w:rPr>
        <w:t>学年国家奖学金</w:t>
      </w:r>
      <w:r>
        <w:rPr>
          <w:rFonts w:ascii="方正小标宋简体;宋体" w:hAnsi="方正小标宋简体;宋体" w:cs="宋体" w:eastAsia="方正小标宋简体;宋体"/>
          <w:b/>
          <w:color w:val="000000"/>
          <w:sz w:val="36"/>
          <w:szCs w:val="36"/>
          <w:lang w:eastAsia="zh-CN"/>
        </w:rPr>
        <w:t>预评</w:t>
      </w:r>
      <w:r>
        <w:rPr>
          <w:rFonts w:ascii="方正小标宋简体;宋体" w:hAnsi="方正小标宋简体;宋体" w:cs="宋体" w:eastAsia="方正小标宋简体;宋体"/>
          <w:b/>
          <w:color w:val="000000"/>
          <w:sz w:val="36"/>
          <w:szCs w:val="36"/>
        </w:rPr>
        <w:t>工作的通知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  <w:bookmarkStart w:id="0" w:name="主送机关"/>
      <w:bookmarkStart w:id="1" w:name="主送机关"/>
      <w:bookmarkEnd w:id="1"/>
    </w:p>
    <w:p>
      <w:pPr>
        <w:pStyle w:val="Normal"/>
        <w:spacing w:lineRule="exact" w:line="580"/>
        <w:rPr>
          <w:rFonts w:ascii="仿宋_GB2312;仿宋" w:hAnsi="仿宋_GB2312;仿宋" w:eastAsia="仿宋_GB2312;仿宋"/>
          <w:color w:val="000000"/>
          <w:sz w:val="32"/>
          <w:szCs w:val="32"/>
        </w:rPr>
      </w:pPr>
      <w:bookmarkStart w:id="2" w:name="主送机关"/>
      <w:bookmarkEnd w:id="2"/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各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</w:rPr>
        <w:t>根据浙江省财政厅、浙江省教育厅相关文件通知的精神，经研究同意，决定开展</w:t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  <w:lang w:val="en-US" w:eastAsia="zh-CN"/>
        </w:rPr>
        <w:t>人文学院</w:t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</w:rPr>
        <w:t>年国家奖学金</w:t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</w:rPr>
        <w:t>评审工作。现将有关事项通知如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申报对象及申报条件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国家奖学金申报对象为我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全日制在校生中二年级以上（含二年级）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本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生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申报基本条件详见《湖州师范学院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求真学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国家奖学金评审实施办法》（湖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求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发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。学生学习成绩优异的量化标准是学习成绩排名在评选范围内位于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且没有不及格科目，体测成绩达到良好以上。对于学习成绩没有进入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但达到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学生，如在其他方面表现非常突出，也可申请国家奖学金，但需提交详细的证明材料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名额分配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，省教育厅下达求真学院国家奖学金名额预计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名，为更好地体现公平公正和择优推荐的原则，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人文学院按要求推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荐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，最终由专家评审出国家奖学金初审获奖学生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材料报送要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请符合条件并要申报的同学加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QQ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群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7049874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有相关问题可以群内咨询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申报的同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需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提供电子版和纸质版材料如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①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：《国家奖学金申请审批表》（一式三份）；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②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参加国奖评审学生信息汇总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》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份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；</w:t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val="en-US" w:eastAsia="zh-CN"/>
        </w:rPr>
        <w:t>电子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发送至邮箱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qzrenwenxuexi@163.com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邮件名：班级姓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国奖材料（如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17253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张某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国奖材料）。</w:t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val="en-US" w:eastAsia="zh-CN"/>
        </w:rPr>
        <w:t>纸质版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①②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交到明知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学工办王老师处审核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所有材料需要在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下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前报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完毕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工作要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要通过多种形式大力宣传国家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奖助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金政策，确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保所有在校学生人人知晓国家奖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lang w:eastAsia="zh-CN"/>
        </w:rPr>
        <w:t>助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学金申请时间、条件和评审程序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要高度重视国家奖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助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金的评审工作，成立国家奖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助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金评审小组，严格按照申报条件，坚持公开、公平、公正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择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原则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要严格按照规定的程序完成推荐过程，在国家奖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助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金评审小组研究确定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院系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国家奖学金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国家励志奖学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获奖学生推荐名单后，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本院系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内公示五个工作日。如师生有异议，评审小组应在接到异议材料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工作日内予以答复。如情况属实，应做出调整。公示无异议后，报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学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审核。</w:t>
      </w:r>
    </w:p>
    <w:p>
      <w:pPr>
        <w:pStyle w:val="Normal"/>
        <w:spacing w:lineRule="exact" w:line="58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1130" w:firstLine="800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80"/>
        <w:jc w:val="right"/>
        <w:rPr>
          <w:rFonts w:ascii="仿宋_GB2312;仿宋" w:hAnsi="仿宋_GB2312;仿宋" w:eastAsia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湖州师范学院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求真学院人文学院学工办</w:t>
      </w:r>
    </w:p>
    <w:p>
      <w:pPr>
        <w:pStyle w:val="Normal"/>
        <w:spacing w:lineRule="exact" w:line="480"/>
        <w:ind w:firstLine="5120"/>
        <w:rPr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357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09:00Z</dcterms:created>
  <dc:creator>胡牧</dc:creator>
  <dc:description/>
  <dc:language>en-US</dc:language>
  <cp:lastModifiedBy>Sep、</cp:lastModifiedBy>
  <cp:lastPrinted>2016-10-09T16:47:00Z</cp:lastPrinted>
  <dcterms:modified xsi:type="dcterms:W3CDTF">2020-10-09T07:49:46Z</dcterms:modified>
  <cp:revision>10</cp:revision>
  <dc:subject/>
  <dc:title>湖州师范学院关于做好2016年国家奖学金评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